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wm styrd nattströ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nne Jokinen</w:t>
        <w:tab/>
        <w:tab/>
        <w:t>4.4.2007</w:t>
      </w:r>
    </w:p>
    <w:p>
      <w:pPr>
        <w:pStyle w:val="Normal"/>
        <w:rPr/>
      </w:pPr>
      <w:r>
        <w:rPr/>
        <w:t xml:space="preserve">Uppdragsgivare: </w:t>
        <w:tab/>
        <w:t>Arcada</w:t>
      </w:r>
    </w:p>
    <w:p>
      <w:pPr>
        <w:pStyle w:val="Normal"/>
        <w:rPr/>
      </w:pPr>
      <w:r>
        <w:rPr/>
        <w:t>Handledare:</w:t>
        <w:tab/>
        <w:tab/>
        <w:t>Kim Ran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let</w:t>
      </w:r>
    </w:p>
    <w:p>
      <w:pPr>
        <w:pStyle w:val="Normal"/>
        <w:rPr/>
      </w:pPr>
      <w:r>
        <w:rPr/>
        <w:t>Att minska strömpikar i elnätet då nattström koplas på i hemmen. Planera en pwm styrd reglerare för motståndsdrivan mask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t</w:t>
      </w:r>
    </w:p>
    <w:p>
      <w:pPr>
        <w:pStyle w:val="Normal"/>
        <w:rPr/>
      </w:pPr>
      <w:r>
        <w:rPr/>
        <w:t>En fungerande krets som lägger på nattströmmen stegvis. Har testats och visar sig funger som plane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ontroller based Weather station with RS232 Inter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ohan Baarman</w:t>
        <w:tab/>
        <w:t>26.5.2004</w:t>
      </w:r>
    </w:p>
    <w:p>
      <w:pPr>
        <w:pStyle w:val="Normal"/>
        <w:rPr/>
      </w:pPr>
      <w:r>
        <w:rPr/>
        <w:t>Uppdragsgivare:</w:t>
        <w:tab/>
        <w:t>Ar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ra behovet av att kunna lagra väderleksförhållanden enkelt och att kunna förutspå vädret för att undvika naturkatastro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l</w:t>
      </w:r>
    </w:p>
    <w:p>
      <w:pPr>
        <w:pStyle w:val="Normal"/>
        <w:rPr/>
      </w:pPr>
      <w:r>
        <w:rPr/>
        <w:t xml:space="preserve">Ätt göra en väderleksstation med micro contollers som presenterar mätresultat grafiskt och lagrar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t</w:t>
      </w:r>
    </w:p>
    <w:p>
      <w:pPr>
        <w:pStyle w:val="Normal"/>
        <w:rPr/>
      </w:pPr>
      <w:r>
        <w:rPr/>
        <w:t>En väderleks station TOR-1, som rapporterar vädret på arcadas hemsida (weather.arcada.fi). Microcontrollern samlar upp mätvärden med givare och elektronik som johan gj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EEE 802.16 WiMA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ny Lindström</w:t>
        <w:tab/>
        <w:t>2006</w:t>
      </w:r>
    </w:p>
    <w:p>
      <w:pPr>
        <w:pStyle w:val="Normal"/>
        <w:rPr/>
      </w:pPr>
      <w:r>
        <w:rPr/>
        <w:t>Handledare:</w:t>
        <w:tab/>
        <w:tab/>
        <w:t>Kaj Gra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y hade undersökt WiMax tekniken och hur den fungerar. Han hade också jämfört tekniken med de övriga trådlösa nätverk och vilka användnings områden den skulle h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32:00Z</dcterms:created>
  <dc:creator>Arcada</dc:creator>
  <dc:description/>
  <cp:keywords/>
  <dc:language>en-US</dc:language>
  <cp:lastModifiedBy>Arcada</cp:lastModifiedBy>
  <dcterms:modified xsi:type="dcterms:W3CDTF">2007-04-09T19:32:00Z</dcterms:modified>
  <cp:revision>3</cp:revision>
  <dc:subject/>
  <dc:title>TESTING METHDS FOR STANDARDIZED TELECOMMUNICATION CABEL TESTING</dc:title>
</cp:coreProperties>
</file>